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部分机构的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调查数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一）养老意愿调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ind w:left="0" w:right="0" w:firstLine="48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从老人养老对养老院的需求来看，目前我国的养老模式主要分为家庭养老、机构养老和社区居家养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种。但随着人口老龄化以及家庭结构小型化的发展，传统的家庭养老模式已不再适应现代社会发展的需要，机构养老或将成为未来养老体系中的重要支柱，而这就对养老院产生了巨大需求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ind w:left="0" w:right="0" w:firstLine="48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从老人入住养老院等养老机构的意愿来看，在全球范围内，通常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％的老年人愿意在养老机构养老，其中，欧美等发达国家机构养老的意愿更高，已经超过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5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而在国内，老年人愿意入住养老机构的人数占比远高于全球水平，大约保持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左右。因此，如果按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入住意愿计算，国内对养老院有需求的老年人数量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大约保持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.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亿人左右。对于发达国家老年人入住养老院需求水平，以及随着中国老年人口数量的攀升，预计未来市场对养老院的需求将不断扩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ind w:left="0" w:right="0" w:firstLine="482"/>
        <w:jc w:val="center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二）抚养比调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ind w:left="0" w:right="0" w:firstLine="480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根据人口结构统计的总人口抚养比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首次超过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4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老年抚养比还增加将近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%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即将达到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7%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而这只是根据劳动人口来计算的，大家知道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5-64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这个年龄段，还有相当一部分人并未创造价值，或者说，这个年龄段，一些人本身还是被抚养的对象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5-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基本上还处于被抚养老阶段，所以我们需要算得更加仔细一点，才能看到社会的真实情况，那么这个数据从哪来呢？我们从国家人力资源和社会保障部找到一组数据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末全国就业人员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758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全国就业人数，这些人才是真正有能力抚拳那些儿童和老人的群体，如果我们以这个为基数计算，那结果会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周岁及以上人口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4949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占总人口的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7.9%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其中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周岁及以上人口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665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占总人口的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1.9%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据此计算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老年人抚养比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32.2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老年人抚养比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1.5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0-14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人口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3523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的老年人数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4949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也就是说，我们需要抚养的儿童和老人一共有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4847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我们的全国就业人口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758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总抚养比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2.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也就是说，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.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个就业人员，就需要抚养一个儿童或老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我国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5-64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人口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99357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如果减去全国就业人数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758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这中间还有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1771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没有就业，也就是说，如果不考虑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的人口就业，我们还有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1771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没有为社会创造价值，换句话说，这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多人有相当一部分是被抚养的对象。如果这样，那这组数据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需要抚养的人数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0243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就业人口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758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万人，这个抚养比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90.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也就是说，接近一个人需要抚养一个没有就业的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当然，这样分析有点极端，如果以儿童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+6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的老年人与全国就业人员的比例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.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也是一个非常高的数值了，每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.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个人就需要抚养一个儿童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/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center"/>
        <w:rPr>
          <w:rFonts w:ascii="Arial" w:hAnsi="Arial" w:eastAsia="Arial" w:cs="Arial"/>
          <w:b/>
          <w:b/>
          <w:bCs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（三）居民消费能力调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ind w:left="0" w:right="0" w:firstLine="480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自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3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以来，居民的消费水平持续提高，表明大家的消费能力也在提高，这是一个有利于产业发展的数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另外还有一组和消费能力相关的数据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度人力资源和社会保障事业发展统计公报显示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基本养老保险基金总收入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55005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，基金总支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4755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。年末基本养老保险基金累计结存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5815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月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日，建立实施企业职工基本养老保险基金中央调剂制度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调剂比例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3%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，调剂基金总规模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42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末企业年金基金累计结存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477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基本养老保险与企业年金合计，累计结存为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72922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亿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如果平均到每一位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6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岁以上的老年人身上，是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922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元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/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人，平均每月：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436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元，据统计，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018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年全国退休人员养老金平均水平为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480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both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也就是说，养老保险累计结存加上企业年金，我们的养老金储备只够发一年。与发达国家差距非常明显，我们需要积累更多的养老资金，才能真正从根本解决养老服务的支付难题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132" w:after="378"/>
        <w:jc w:val="center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480"/>
        <w:ind w:left="0" w:right="0" w:firstLine="480"/>
        <w:jc w:val="both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2:40:38Z</dcterms:created>
  <dc:creator>Administrator</dc:creator>
  <dc:description/>
  <dc:language>en-US</dc:language>
  <cp:lastModifiedBy>人在旅途</cp:lastModifiedBy>
  <dcterms:modified xsi:type="dcterms:W3CDTF">2020-01-18T02:4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